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estion pratique</w:t>
      </w:r>
    </w:p>
    <w:p>
      <w:pPr>
        <w:pStyle w:val="Normal"/>
        <w:numPr>
          <w:ilvl w:val="0"/>
          <w:numId w:val="4"/>
        </w:numPr>
        <w:rPr>
          <w:bCs/>
        </w:rPr>
      </w:pPr>
      <w:r>
        <w:rPr>
          <w:bCs/>
        </w:rPr>
        <w:t>Préalable : les contraintes exprimées à  la question No. 1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ans le dossier Examen, créer un dossier : Partage2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Dans ce dossier créer un fichier : Partage2.txt.  Écrire votre nom dans ce fichier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artager ce dossier selon les contraintes suivantes pour l’utilisateur  «examen1 » : modifier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Faire vérifier.</w:t>
      </w:r>
    </w:p>
    <w:p>
      <w:pPr>
        <w:pStyle w:val="Normal"/>
        <w:rPr>
          <w:bCs/>
        </w:rPr>
      </w:pPr>
      <w:r>
        <w:rPr>
          <w:bCs/>
        </w:rPr>
        <w:t>Dans la situation actuelle… qui peut accéder à ce dossier (et aux fichiers)?  Comment? Expliqu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onse question 2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t le monde peut accéder au dossier puisque cet utilisateur nommé ‘Tout le monde’ n'a pas été supprimé dans les options de partage à condition d'avoir le nom d'utilisateur et le mot de passe pour y accéder et d’être relié par un réseau à l’ordinateur qui partage les fichiers (dans notre cas il s’agit du réseau du collège). Cependant, seulement examen1 est autorisé à ouvrir le fichier texte et à en faire des modifications qui peuvent être sauvegardés. Évidemment, l'administrateur aussi peut accéder à touts les dossiers et à le pouvoir de faire des modifications sur la gestion du part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0"/>
        </w:rPr>
        <w:t></w:t>
      </w:r>
      <w:r>
        <w:rPr>
          <w:b/>
        </w:rPr>
        <w:t>Question pratique</w:t>
      </w:r>
    </w:p>
    <w:p>
      <w:pPr>
        <w:pStyle w:val="Normal"/>
        <w:numPr>
          <w:ilvl w:val="0"/>
          <w:numId w:val="1"/>
        </w:numPr>
        <w:rPr>
          <w:bCs/>
        </w:rPr>
      </w:pPr>
      <w:r>
        <w:rPr>
          <w:bCs/>
        </w:rPr>
        <w:t>Préalable : les contraintes exprimées à la question No. 1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ans le dossier Examen\Partage2, créer un dossier : Partage3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Dans ce dossier créer 2 fichiers : Partage3-1.txt et partage3-2.txt.  Écrire votre nom dans ces fichiers.</w:t>
      </w:r>
    </w:p>
    <w:p>
      <w:pPr>
        <w:pStyle w:val="Normal"/>
        <w:numPr>
          <w:ilvl w:val="0"/>
          <w:numId w:val="3"/>
        </w:numPr>
        <w:rPr>
          <w:bCs/>
        </w:rPr>
      </w:pPr>
      <w:r>
        <w:rPr>
          <w:bCs/>
        </w:rPr>
        <w:t>Modifier les autorisations de l’accès pour obtenir le résultat suivant : l’utilisateur « examen1 » ne peut que lire le fichier « partage3-1.txt » mais peut modifier le fichier « partage3-2.txt ».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Faire vérifier.</w:t>
      </w:r>
    </w:p>
    <w:p>
      <w:pPr>
        <w:pStyle w:val="Normal"/>
        <w:rPr>
          <w:bCs/>
        </w:rPr>
      </w:pPr>
      <w:r>
        <w:rPr>
          <w:bCs/>
        </w:rPr>
        <w:t>Dans la situation actuelle… qui peut accéder à ce dossier (et aux fichiers)?  Comment?  Expliqu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ponse question 3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ut le monde peut accéder au dossier puisque cet utilisateur nommé ‘tout le monde’ n'a pas été supprimé dans les options de partage à condition d'avoir le nom d'utilisateur et le mot de passe pour y accéder et d’être relié par un réseau à l’ordinateur qui partage les fichiers (dans notre cas il s’agit du réseau du collège). Cependant, seulement examen1 est autorisé à lire  le fichier texte partage3-1.txt sans toutefois être capable de faire des modifications. Le fichier partage3-2.txt peut être lu, modifié et sauvegardé par l’utilisateur examen1. Évidemment, l'administrateur aussi peut accéder à touts les dossiers et à le pouvoir de faire des modifications sur la gestion du part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Question théorique</w:t>
      </w:r>
    </w:p>
    <w:p>
      <w:pPr>
        <w:pStyle w:val="Normal"/>
        <w:rPr>
          <w:bCs/>
        </w:rPr>
      </w:pPr>
      <w:r>
        <w:rPr>
          <w:bCs/>
        </w:rPr>
        <w:t>Vous réalisez un partage.  Quels sont les différences entre les onglets « Partage » et « Sécurité »?  Expliqu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ponse question 4 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onglet partage défini le ou les dossiers à partager ainsi que le nombre d’utilisateur maximum pour le partage. Il y a aussi possibilité de gérer/configurer le partage hors connexion (non vu dans le cours). L’onglet sécurité quand à lui, défini les utilisateurs spécifiques à avoir accès au partage du réseau ainsi que la latitude de chaque utilisateur  dans leurs autorisations pour chaque dossier ou fichier partagé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40"/>
        </w:rPr>
        <w:t></w:t>
      </w:r>
      <w:r>
        <w:rPr>
          <w:b/>
        </w:rPr>
        <w:t>Question théorique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Actuellement votre installation comporte 2 unités logiques : Système et Virtuelle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Une unité logique est complètement réservée pour la mémoire virtuelle.</w:t>
      </w:r>
    </w:p>
    <w:p>
      <w:pPr>
        <w:pStyle w:val="Normal"/>
        <w:numPr>
          <w:ilvl w:val="0"/>
          <w:numId w:val="6"/>
        </w:numPr>
        <w:rPr>
          <w:bCs/>
        </w:rPr>
      </w:pPr>
      <w:r>
        <w:rPr>
          <w:bCs/>
        </w:rPr>
        <w:t>Expliquer ce qu’est la mémoire virtuelle.</w:t>
      </w:r>
    </w:p>
    <w:p>
      <w:pPr>
        <w:pStyle w:val="Normal"/>
        <w:rPr>
          <w:bCs/>
        </w:rPr>
      </w:pPr>
      <w:r>
        <w:rPr>
          <w:bCs/>
        </w:rPr>
        <w:t>Expliquer pourquoi la mémoire virtuelle est assignée à une unité logique autono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éponse  question 5 :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s’agit d’une mémoire de masse type disque dur qui permet à l’ordinateur d’exécuter des programmes en puisant dans sa mémoire virtuelle quand la mémoire centrale est plus sollicitée ou de gérer plus de programme que la mémoire centrale peut en exécuter.</w:t>
      </w:r>
    </w:p>
    <w:p>
      <w:pPr>
        <w:pStyle w:val="Normal"/>
        <w:rPr/>
      </w:pPr>
      <w:r>
        <w:rPr/>
        <w:t>La mémoire permet en autre de 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augmenter le taux de multiprogramme.</w:t>
      </w:r>
    </w:p>
    <w:p>
      <w:pPr>
        <w:pStyle w:val="Normal"/>
        <w:numPr>
          <w:ilvl w:val="0"/>
          <w:numId w:val="5"/>
        </w:numPr>
        <w:rPr/>
      </w:pPr>
      <w:r>
        <w:rPr/>
        <w:t>Mettre en place des mécanismes de protection de la mémoire.</w:t>
      </w:r>
    </w:p>
    <w:p>
      <w:pPr>
        <w:pStyle w:val="Normal"/>
        <w:numPr>
          <w:ilvl w:val="0"/>
          <w:numId w:val="5"/>
        </w:numPr>
        <w:rPr/>
      </w:pPr>
      <w:r>
        <w:rPr/>
        <w:t>Partager de la mémoire entre processu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insi, la mémoire virtuelle devra assigner à une unité logique autonome car elle devra récupérer ses données sur le disque dur ce qui affectera sa vitesse par rapport à la mémoire vive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b/>
          <w:b/>
        </w:rPr>
      </w:pPr>
      <w:r>
        <w:rPr>
          <w:b/>
        </w:rPr>
        <w:t>Question théorique</w:t>
      </w:r>
    </w:p>
    <w:p>
      <w:pPr>
        <w:pStyle w:val="Normal"/>
        <w:rPr>
          <w:lang w:val="fr-FR"/>
        </w:rPr>
      </w:pPr>
      <w:r>
        <w:rPr>
          <w:bCs/>
        </w:rPr>
        <w:t xml:space="preserve">Nous avons copié notre profil d’utilisateur régulier dans le dossier </w:t>
      </w:r>
      <w:r>
        <w:rPr>
          <w:b/>
        </w:rPr>
        <w:t>Default User</w:t>
      </w:r>
      <w:r>
        <w:rPr>
          <w:bCs/>
        </w:rPr>
        <w:t xml:space="preserve"> dans le répertoire </w:t>
      </w:r>
      <w:r>
        <w:rPr>
          <w:b/>
        </w:rPr>
        <w:t>Documents and Settings</w:t>
      </w:r>
      <w:r>
        <w:rPr>
          <w:bCs/>
        </w:rPr>
        <w:t>.  Pourquoi?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Réponse  question 6 :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Pour être capable de restaurer les paramètres par défaut  si jamais il arrivait quelques choses ou si l’on voudrait recommencer avec un profil d’utilisateur vierge. 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11:00Z</dcterms:created>
  <dc:creator>tge</dc:creator>
  <dc:description/>
  <cp:keywords/>
  <dc:language>en-US</dc:language>
  <cp:lastModifiedBy>tge</cp:lastModifiedBy>
  <dcterms:modified xsi:type="dcterms:W3CDTF">2008-11-04T15:13:00Z</dcterms:modified>
  <cp:revision>5</cp:revision>
  <dc:subject/>
  <dc:title>Réponse question 2:</dc:title>
</cp:coreProperties>
</file>